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5671910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  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บ้านโคกสะอาด  หมู่ที่ ๑๒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โคกสะอาด  หมู่ที่ ๑๒  ตำบลหนองตาด  อำเภอเมือง  จังหวัดบุรีรัมย์  ขนาดความกว้าง  ๓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๕๔  เมตร  หรือรวมพื้นที่ดำเนินการไม่น้อยกว่า ๑๖๒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ณ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 xml:space="preserve">  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2:00Z</dcterms:created>
  <dc:creator>24-11-99</dc:creator>
  <dc:description/>
  <cp:keywords/>
  <dc:language>en-US</dc:language>
  <cp:lastModifiedBy>Sma_tr. New 2009 !!!!</cp:lastModifiedBy>
  <cp:lastPrinted>2012-07-24T09:34:00Z</cp:lastPrinted>
  <dcterms:modified xsi:type="dcterms:W3CDTF">2012-07-24T02:34:00Z</dcterms:modified>
  <cp:revision>16</cp:revision>
  <dc:subject/>
  <dc:title>ประกาศโรงเรียนวาปีปทุม</dc:title>
</cp:coreProperties>
</file>